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e Messa in Sicurezza dell'area Urbana Borgo nel Comune di Bovalino (RC)”.</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215525476"/>
            <w:bookmarkStart w:id="1" w:name="__Fieldmark__0_215525476"/>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215525476"/>
            <w:bookmarkStart w:id="3" w:name="__Fieldmark__1_215525476"/>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215525476"/>
            <w:bookmarkStart w:id="5" w:name="__Fieldmark__2_215525476"/>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215525476"/>
            <w:bookmarkStart w:id="7" w:name="__Fieldmark__3_215525476"/>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215525476"/>
            <w:bookmarkStart w:id="9" w:name="__Fieldmark__4_215525476"/>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215525476"/>
            <w:bookmarkStart w:id="11" w:name="__Fieldmark__5_215525476"/>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215525476"/>
            <w:bookmarkStart w:id="13" w:name="__Fieldmark__6_215525476"/>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215525476"/>
            <w:bookmarkStart w:id="15" w:name="__Fieldmark__7_215525476"/>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215525476"/>
            <w:bookmarkStart w:id="17" w:name="__Fieldmark__8_215525476"/>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215525476"/>
            <w:bookmarkStart w:id="19" w:name="__Fieldmark__9_215525476"/>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215525476"/>
            <w:bookmarkStart w:id="21" w:name="__Fieldmark__10_215525476"/>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215525476"/>
            <w:bookmarkStart w:id="23" w:name="__Fieldmark__11_215525476"/>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215525476"/>
            <w:bookmarkStart w:id="25" w:name="__Fieldmark__12_215525476"/>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215525476"/>
            <w:bookmarkStart w:id="27" w:name="__Fieldmark__13_215525476"/>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215525476"/>
            <w:bookmarkStart w:id="29" w:name="__Fieldmark__14_215525476"/>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215525476"/>
            <w:bookmarkStart w:id="31" w:name="__Fieldmark__15_215525476"/>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215525476"/>
            <w:bookmarkStart w:id="33" w:name="__Fieldmark__16_215525476"/>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215525476"/>
            <w:bookmarkStart w:id="35" w:name="__Fieldmark__17_215525476"/>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215525476"/>
            <w:bookmarkStart w:id="37" w:name="__Fieldmark__18_215525476"/>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215525476"/>
            <w:bookmarkStart w:id="39" w:name="__Fieldmark__19_215525476"/>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215525476"/>
            <w:bookmarkStart w:id="41" w:name="__Fieldmark__20_215525476"/>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215525476"/>
            <w:bookmarkStart w:id="43" w:name="__Fieldmark__21_215525476"/>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215525476"/>
            <w:bookmarkStart w:id="45" w:name="__Fieldmark__22_215525476"/>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215525476"/>
            <w:bookmarkStart w:id="47" w:name="__Fieldmark__23_215525476"/>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215525476"/>
            <w:bookmarkStart w:id="49" w:name="__Fieldmark__24_215525476"/>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215525476"/>
            <w:bookmarkStart w:id="51" w:name="__Fieldmark__25_215525476"/>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215525476"/>
            <w:bookmarkStart w:id="53" w:name="__Fieldmark__26_215525476"/>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215525476"/>
            <w:bookmarkStart w:id="55" w:name="__Fieldmark__27_215525476"/>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215525476"/>
            <w:bookmarkStart w:id="57" w:name="__Fieldmark__28_215525476"/>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215525476"/>
            <w:bookmarkStart w:id="59" w:name="__Fieldmark__29_215525476"/>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215525476"/>
            <w:bookmarkStart w:id="61" w:name="__Fieldmark__30_215525476"/>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215525476"/>
            <w:bookmarkStart w:id="63" w:name="__Fieldmark__31_215525476"/>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215525476"/>
            <w:bookmarkStart w:id="65" w:name="__Fieldmark__32_215525476"/>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215525476"/>
            <w:bookmarkStart w:id="67" w:name="__Fieldmark__33_215525476"/>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5:14:00Z</dcterms:modified>
  <cp:revision>36</cp:revision>
  <dc:subject>Dichiarazioni concorrente</dc:subject>
  <dc:title>Servizi tecnici oltre_211</dc:title>
</cp:coreProperties>
</file>